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АДМИНИСТРАЦИЯ ГОРОДА МАГНИТОГОРСКА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ЧЕЛЯБИНСКОЙ ОБЛАСТИ</w:t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т 30 ноября 2010 г. N 13167-П</w:t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Б УСТАНОВЛЕНИИ ПЛАТЫ ЗА ЖИЛОЕ ПОМЕЩ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В соответствии с Жилищным кодексом Российской Федерации, Гражданским кодексом РФ, Федеральным законом "Об общих принципах организации местного самоуправления в Российской Федерации", во исполнение Постановления Правительства РФ от 28.09.2010 N 768 "О федеральных стандартах оплаты жилого помещения и коммунальных услуг на 2011 - 2013 годы", Постановлениями Государственного комитета "Единый тарифный орган Челябинской области" от 25.11.2010 N 41/1 "О согласовании платы за содержание и ремонт жилого помещения для жителей Магнитогорского городского округа", на основании протокола комиссии по экономической политике и хозяйственному развитию Магнитогорского городского Собрания депутатов от 29.11.2010 N 9, руководствуясь Уставом города Магнитогорска, постановляю:</w:t>
      </w:r>
    </w:p>
    <w:p>
      <w:pPr>
        <w:pStyle w:val="Normal"/>
        <w:bidi w:val="0"/>
        <w:ind w:left="0" w:right="0" w:firstLine="540"/>
        <w:jc w:val="both"/>
        <w:rPr/>
      </w:pPr>
      <w:r>
        <w:rPr/>
        <w:t>1. Установить с 01.01.2011 плату за жилое помещение для нанимателей жилых помещений по договорам социального найма и договорам найма жилых помещений муниципального жилищного фонда; собственников жилых помещений, которые не приняли решение о выборе способа управления многоквартирным домом; собственников жилых помещений, которые на общем собрании не приняли решение об установлении размера платы за содержание и ремонт жилого помещения (приложение N 1)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2. Установить с 01.01.2011 плату за наем жилого помещения для нанимателей жилого помещения по договорам социального найма жилого помещения муниципального жилищного фонда (включая служебные жилые помещения, жилые помещения в общежитиях, жилые помещения маневренного типа) (приложение N 2)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 Установить коэффициенты потребительских качеств жилого помещения для определения цены за услуги по содержанию и ремонту жилого помещения (приложение N 3)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4. Установить коэффициенты, учитывающие износ зданий, применяемые для определения цены за услуги по содержанию и ремонту жилого помещения (приложение N 4)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. В целях обеспечения сохранности и восстановления общего имущества в многоквартирном доме до проведения общих собраний жильцов многоквартирных домов по выбору способа управления многоквартирным домом, а также, если собственники многоквартирных домов не определили размер платы за содержание и текущий, капитальный ремонт жилого помещения, рекомендовать с 01.01.2011 ставку платы за капитальный ремонт общего имущества многоквартирного дома в размере 1,44 руб. на 1 кв. метр общей площади жилого помещения в месяц (с учетом налогов в соответствии с действующим законодательством) с собственников жилых помещений многоквартирных домов, находящихся в управлении управляющих и иных организаций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6. Плата за наем жилых помещений указывается отдельной строкой в квитанции на оплату жилищно-коммунальных услуг населением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7. Плата за проживание лицами, проживающими в муниципальных общежитиях (далее - в общежитиях), производится в соответствии с размерами плат за содержание и ремонт жилого помещения, утвержденными настоящим Постановлением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Размеры платы за содержание и ремонт жилого помещения, а также за наем жилого помещения определяются исходя из занимаемой общей площади жилого помещения (в отдельных комнатах в общежитиях определяется исходя из площади этих комнат)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Если в одной комнате в общежитии проживают несколько граждан, площадь комнат распределяется пропорционально количеству проживающих каждой комнаты общежития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8. Постановление администрации города от 29.03.2010 N 2791-П "Об установлении платы за жилое помещение" признать утратившими силу с 01.01.2011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9. Управлению внешних связей, молодежной политики и общественных проектов администрации города (Рязанова О.М.) опубликовать Постановление в средствах массовой информации до 01.12.2010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10. Контроль исполнения Постановления возложить на заместителя главы города Ушакова В.А.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Глава</w:t>
      </w:r>
    </w:p>
    <w:p>
      <w:pPr>
        <w:pStyle w:val="Normal"/>
        <w:bidi w:val="0"/>
        <w:ind w:left="0" w:right="0" w:hanging="0"/>
        <w:jc w:val="right"/>
        <w:rPr/>
      </w:pPr>
      <w:r>
        <w:rPr/>
        <w:t>города Магнитогорска</w:t>
      </w:r>
    </w:p>
    <w:p>
      <w:pPr>
        <w:pStyle w:val="Normal"/>
        <w:bidi w:val="0"/>
        <w:ind w:left="0" w:right="0" w:hanging="0"/>
        <w:jc w:val="right"/>
        <w:rPr/>
      </w:pPr>
      <w:r>
        <w:rPr/>
        <w:t>Е.Н.ТЕФТЕЛЕВ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Приложение N 1</w:t>
      </w:r>
    </w:p>
    <w:p>
      <w:pPr>
        <w:pStyle w:val="Normal"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rmal"/>
        <w:bidi w:val="0"/>
        <w:ind w:left="0" w:right="0" w:hanging="0"/>
        <w:jc w:val="right"/>
        <w:rPr/>
      </w:pPr>
      <w:r>
        <w:rPr/>
        <w:t>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/>
        <w:t>города Магнитогорска</w:t>
      </w:r>
    </w:p>
    <w:p>
      <w:pPr>
        <w:pStyle w:val="Normal"/>
        <w:bidi w:val="0"/>
        <w:ind w:left="0" w:right="0" w:hanging="0"/>
        <w:jc w:val="right"/>
        <w:rPr/>
      </w:pPr>
      <w:r>
        <w:rPr/>
        <w:t>от 30 ноября 2010 г. N 13167-П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ЛАТА ЗА ЖИЛОЕ ПОМЕЩЕНИЕ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ДЛЯ НАНИМАТЕЛЕЙ ЖИЛЫХ ПОМЕЩЕНИЙ ПО ДОГОВОРАМ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ОЦИАЛЬНОГО НАЙМА И ДОГОВОРАМ НАЙМА ЖИЛЫХ ПОМЕЩЕНИЙ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УНИЦИПАЛЬНОГО ЖИЛИЩНОГО ФОНДА; СОБСТВЕННИКОВ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ЖИЛЫХ ПОМЕЩЕНИЙ, КОТОРЫЕ НЕ ПРИНЯЛИ РЕШЕНИЕ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 ВЫБОРЕ СПОСОБА УПРАВЛЕНИЯ МНОГОКВАРТИРНЫМ ДОМОМ;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ОБСТВЕННИКОВ ЖИЛЫХ ПОМЕЩЕНИЙ, КОТОРЫЕ НА ОБЩЕМ СОБРАН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НЕ ПРИНЯЛИ РЕШЕНИЕ ОБ УСТАНОВЛЕНИИ РАЗМЕРА ПЛАТЫ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ЗА СОДЕРЖАНИЕ И РЕМОНТ ЖИЛОГО ПОМЕЩЕНИЯ С 01.01.201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89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Тип жилых домов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Единица   </w:t>
              <w:br/>
              <w:t xml:space="preserve">измер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лата для</w:t>
              <w:br/>
              <w:t>населения</w:t>
              <w:br/>
              <w:t xml:space="preserve">в месяц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br/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 мусоропроводом и лифтом, оборудованных   </w:t>
              <w:br/>
              <w:t xml:space="preserve">в установленном порядке газовыми плитами,  </w:t>
              <w:br/>
              <w:t xml:space="preserve">в том числе:               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br/>
              <w:br/>
              <w:t>руб./кв. метр</w:t>
              <w:br/>
              <w:t>общей площади</w:t>
              <w:br/>
              <w:t xml:space="preserve">жилого    </w:t>
              <w:br/>
              <w:t xml:space="preserve">помещ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6,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одержание и ремонт жилого помещения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0,0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одержание и ремонт мусоропроводов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6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служивание внутридомового газового       </w:t>
              <w:br/>
              <w:t xml:space="preserve">оборудования                      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техническое обслуживание и ремонт лифтов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,3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воз и захоронение твердых бытовых отходов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8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br/>
              <w:t xml:space="preserve">2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 мусоропроводом и лифтом, оборудованных   </w:t>
              <w:br/>
              <w:t xml:space="preserve">в установленном порядке электроплитами,    </w:t>
              <w:br/>
              <w:t xml:space="preserve">в том числе:               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br/>
              <w:br/>
              <w:t>руб./кв. метр</w:t>
              <w:br/>
              <w:t>общей площади</w:t>
              <w:br/>
              <w:t xml:space="preserve">жилого    </w:t>
              <w:br/>
              <w:t xml:space="preserve">помещ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6,0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одержание и ремонт жилого помещения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0,0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одержание и ремонт мусоропроводов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6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.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служивание и ремонт электроплит 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.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техническое обслуживание и ремонт лифтов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,3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.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воз и захоронение твердых бытовых отходов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8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br/>
              <w:t xml:space="preserve">3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Без мусоропровода и лифта, оборудованных   </w:t>
              <w:br/>
              <w:t xml:space="preserve">в установленном порядке газовыми плитами,  </w:t>
              <w:br/>
              <w:t xml:space="preserve">в том числе:               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br/>
              <w:t>руб./кв. метр</w:t>
              <w:br/>
              <w:t>общей площади</w:t>
              <w:br/>
              <w:t xml:space="preserve">жилого    </w:t>
              <w:br/>
              <w:t xml:space="preserve">помещ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0,3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одержание и ремонт жилого помещения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9,3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служивание внутридомового газового       </w:t>
              <w:br/>
              <w:t xml:space="preserve">оборудования                      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.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воз и захоронение твердых бытовых отходов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8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br/>
              <w:t xml:space="preserve">4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Без мусоропровода и лифта, оборудованных   </w:t>
              <w:br/>
              <w:t xml:space="preserve">в установленном порядке электроплитами,    </w:t>
              <w:br/>
              <w:t xml:space="preserve">в том числе:               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br/>
              <w:t>руб./кв. метр</w:t>
              <w:br/>
              <w:t>общей площади</w:t>
              <w:br/>
              <w:t xml:space="preserve">жилого    </w:t>
              <w:br/>
              <w:t xml:space="preserve">помещ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0,3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одержание и ремонт жилого помещения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9,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служивание и ремонт электроплит 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.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воз и захоронение твердых бытовых отходов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8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br/>
              <w:t xml:space="preserve">5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Без мусоропровода, при наличии лифта,      </w:t>
              <w:br/>
              <w:t xml:space="preserve">оборудованных в установленном порядке      </w:t>
              <w:br/>
              <w:t xml:space="preserve">газовыми плитами, в том числе: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br/>
              <w:br/>
              <w:t>руб./кв. метр</w:t>
              <w:br/>
              <w:t>общей площади</w:t>
              <w:br/>
              <w:t xml:space="preserve">жилого    </w:t>
              <w:br/>
              <w:t xml:space="preserve">помещ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5,4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5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одержание и ремонт жилого помещения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0,0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5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служивание внутридомового газового       </w:t>
              <w:br/>
              <w:t xml:space="preserve">оборудования                      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5.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техническое обслуживание и ремонт лифтов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,3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5.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воз и захоронение твердых бытовых отходов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8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br/>
              <w:t xml:space="preserve">6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Без мусоропровода, при наличии лифта,      </w:t>
              <w:br/>
              <w:t xml:space="preserve">оборудованных в установленном порядке      </w:t>
              <w:br/>
              <w:t xml:space="preserve">электроплитами, в том числе: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br/>
              <w:br/>
              <w:t>руб./кв. метр</w:t>
              <w:br/>
              <w:t>общей площади</w:t>
              <w:br/>
              <w:t xml:space="preserve">жилого    </w:t>
              <w:br/>
              <w:t xml:space="preserve">помещ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5,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6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одержание и ремонт жилого помещения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0,0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6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служивание и ремонт электроплит 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6.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техническое обслуживание и ремонт лифтов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,3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6.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воз и захоронение твердых бытовых отходов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8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br/>
              <w:t xml:space="preserve">7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Без лифта, при наличии мусоропровода,      </w:t>
              <w:br/>
              <w:t xml:space="preserve">оборудованных в установленном порядке      </w:t>
              <w:br/>
              <w:t xml:space="preserve">газовыми плитами, в том числе: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br/>
              <w:br/>
              <w:t>руб./кв. метр</w:t>
              <w:br/>
              <w:t>общей площади</w:t>
              <w:br/>
              <w:t xml:space="preserve">жилого    </w:t>
              <w:br/>
              <w:t xml:space="preserve">помещ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1,0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7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одержание и ремонт жилого помещения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9,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7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одержание и ремонт мусоропроводов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6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7.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служивание внутридомового газового       </w:t>
              <w:br/>
              <w:t xml:space="preserve">оборудования                      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7.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воз и захоронение твердых бытовых отходов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8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br/>
              <w:t xml:space="preserve">8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Без лифта, при наличии мусоропровода,      </w:t>
              <w:br/>
              <w:t xml:space="preserve">оборудованных в установленном порядке      </w:t>
              <w:br/>
              <w:t xml:space="preserve">электроплитами, в том числе: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br/>
              <w:br/>
              <w:t>руб./кв. метр</w:t>
              <w:br/>
              <w:t>общей площади</w:t>
              <w:br/>
              <w:t xml:space="preserve">жилого    </w:t>
              <w:br/>
              <w:t xml:space="preserve">помещ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0,9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8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одержание и ремонт жилого помещения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9,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8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содержание и ремонт мусоропроводов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6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8.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служивание и ремонт электроплит 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8.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воз и захоронение твердых бытовых отходов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89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9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Обслуживание водонагревателя проточного    </w:t>
              <w:br/>
              <w:t>автоматического, водонагревателя емкостног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уб./кв. метр</w:t>
              <w:br/>
              <w:t>общей площади</w:t>
              <w:br/>
              <w:t xml:space="preserve">жилого    </w:t>
              <w:br/>
              <w:t xml:space="preserve">помещ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47</w:t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rmal"/>
        <w:bidi w:val="0"/>
        <w:ind w:left="0" w:right="0" w:firstLine="540"/>
        <w:jc w:val="both"/>
        <w:rPr/>
      </w:pPr>
      <w:r>
        <w:rPr/>
        <w:t>1. В плате за жилое помещение учтены налоги в соответствии с действующим законодательством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2. Общая площадь жилого помещения состоит из суммы площади всех частей такого помещения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за исключением балконов, лоджий, веранд, террас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Начальник управления экономики</w:t>
      </w:r>
    </w:p>
    <w:p>
      <w:pPr>
        <w:pStyle w:val="Normal"/>
        <w:bidi w:val="0"/>
        <w:ind w:left="0" w:right="0" w:hanging="0"/>
        <w:jc w:val="right"/>
        <w:rPr/>
      </w:pPr>
      <w:r>
        <w:rPr/>
        <w:t>Г.Е.КАЛИНИНА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Приложение N 2</w:t>
      </w:r>
    </w:p>
    <w:p>
      <w:pPr>
        <w:pStyle w:val="Normal"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rmal"/>
        <w:bidi w:val="0"/>
        <w:ind w:left="0" w:right="0" w:hanging="0"/>
        <w:jc w:val="right"/>
        <w:rPr/>
      </w:pPr>
      <w:r>
        <w:rPr/>
        <w:t>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/>
        <w:t>города Магнитогорска</w:t>
      </w:r>
    </w:p>
    <w:p>
      <w:pPr>
        <w:pStyle w:val="Normal"/>
        <w:bidi w:val="0"/>
        <w:ind w:left="0" w:right="0" w:hanging="0"/>
        <w:jc w:val="right"/>
        <w:rPr/>
      </w:pPr>
      <w:r>
        <w:rPr/>
        <w:t>от 30 ноября 2010 г. N 13167-П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ЛАТА ЗА НАЕМ ЖИЛОГО ПОМЕЩЕН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ДЛЯ НАНИМАТЕЛЕЙ ЖИЛОГО ПОМЕЩЕНИЯ ПО ДОГОВОРАМ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ОЦИАЛЬНОГО НАЙМА ЖИЛОГО ПОМЕЩЕНИЯ МУНИЦИПАЛЬНОГО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ЖИЛИЩНОГО ФОНДА (ВКЛЮЧАЯ СЛУЖЕБНЫЕ ЖИЛЫЕ ПОМЕЩЕНИЯ,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ЖИЛЫЕ ПОМЕЩЕНИЯ В ОБЩЕЖИТИЯХ, ЖИЛЫЕ ПОМЕЩЕН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МАНЕВРЕННОГО ТИПА) С 01.01.201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4"/>
        <w:gridCol w:w="189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br/>
              <w:t xml:space="preserve">N </w:t>
              <w:br/>
              <w:t>п/п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br/>
              <w:t xml:space="preserve">Характеристика жилого фонд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br/>
              <w:t xml:space="preserve">Единица   </w:t>
              <w:br/>
              <w:t xml:space="preserve">измер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Размер  </w:t>
              <w:br/>
              <w:t xml:space="preserve">платы   </w:t>
              <w:br/>
              <w:t xml:space="preserve">за наем </w:t>
              <w:br/>
              <w:t xml:space="preserve">в месяц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1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аменные жилые дома со всеми удобствами,    </w:t>
              <w:br/>
              <w:t xml:space="preserve">с лифтом, с мусоропроводом,                 </w:t>
              <w:br/>
              <w:t xml:space="preserve">с износом до 40 %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уб./кв. метр</w:t>
              <w:br/>
              <w:t>общей площад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,7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аменные жилые дома со всеми удобствами,    </w:t>
              <w:br/>
              <w:t xml:space="preserve">с лифтом, с мусоропроводом,                 </w:t>
              <w:br/>
              <w:t xml:space="preserve">с износом до 60 %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уб./кв. метр</w:t>
              <w:br/>
              <w:t>общей площад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,43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3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аменные жилые дома со всеми удобствами,    </w:t>
              <w:br/>
              <w:t xml:space="preserve">без лифта, без мусоропровода,               </w:t>
              <w:br/>
              <w:t xml:space="preserve">с износом до 40 %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уб./кв. метр</w:t>
              <w:br/>
              <w:t>общей площад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,2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4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аменные жилые дома со всеми удобствами,    </w:t>
              <w:br/>
              <w:t xml:space="preserve">без лифта, без мусоропровода,               </w:t>
              <w:br/>
              <w:t xml:space="preserve">с износом до 60 %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уб./кв. метр</w:t>
              <w:br/>
              <w:t>общей площад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,0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5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Деревянные жилые дома без лифта,            </w:t>
              <w:br/>
              <w:t xml:space="preserve">без мусоропровода, с износом до 60 %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уб./кв. метр</w:t>
              <w:br/>
              <w:t>общей площад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52</w:t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rmal"/>
        <w:bidi w:val="0"/>
        <w:ind w:left="0" w:right="0" w:firstLine="540"/>
        <w:jc w:val="both"/>
        <w:rPr/>
      </w:pPr>
      <w:r>
        <w:rPr/>
        <w:t>Плата за наем не взимается:</w:t>
      </w:r>
    </w:p>
    <w:p>
      <w:pPr>
        <w:pStyle w:val="Normal"/>
        <w:bidi w:val="0"/>
        <w:ind w:left="0" w:right="0" w:firstLine="540"/>
        <w:jc w:val="both"/>
        <w:rPr/>
      </w:pPr>
      <w:r>
        <w:rPr/>
        <w:t>1. в домах с износом 60 % и более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2. с граждан, признанных в установленном порядке малоимущими гражданами и занимающих жилые помещения по договорам социального найма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Начальник управления экономики</w:t>
      </w:r>
    </w:p>
    <w:p>
      <w:pPr>
        <w:pStyle w:val="Normal"/>
        <w:bidi w:val="0"/>
        <w:ind w:left="0" w:right="0" w:hanging="0"/>
        <w:jc w:val="right"/>
        <w:rPr/>
      </w:pPr>
      <w:r>
        <w:rPr/>
        <w:t>Г.Е.КАЛИНИНА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Приложение N 3</w:t>
      </w:r>
    </w:p>
    <w:p>
      <w:pPr>
        <w:pStyle w:val="Normal"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rmal"/>
        <w:bidi w:val="0"/>
        <w:ind w:left="0" w:right="0" w:hanging="0"/>
        <w:jc w:val="right"/>
        <w:rPr/>
      </w:pPr>
      <w:r>
        <w:rPr/>
        <w:t>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/>
        <w:t>города Магнитогорска</w:t>
      </w:r>
    </w:p>
    <w:p>
      <w:pPr>
        <w:pStyle w:val="Normal"/>
        <w:bidi w:val="0"/>
        <w:ind w:left="0" w:right="0" w:hanging="0"/>
        <w:jc w:val="right"/>
        <w:rPr/>
      </w:pPr>
      <w:r>
        <w:rPr/>
        <w:t>от 30 ноября 2010 г. N 13167-П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КОЭФФИЦИЕНТЫ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ОТРЕБИТЕЛЬСКИХ КАЧЕСТВ ЖИЛОГО ПОМЕЩЕНИЯ ДЛЯ ОПРЕДЕЛЕН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ЦЕНЫ НА УСЛУГИ ПО СОДЕРЖАНИЮ И РЕМОНТУ ЖИЛОГО ПОМЕЩ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2160"/>
        <w:gridCol w:w="215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br/>
              <w:br/>
              <w:t xml:space="preserve">N </w:t>
              <w:br/>
              <w:t>п/п</w:t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br/>
              <w:br/>
              <w:t xml:space="preserve">Разновидность потребительских    </w:t>
              <w:br/>
              <w:t xml:space="preserve">качеств жилого помещения     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Размер коэффициента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жилые дома,  </w:t>
              <w:br/>
              <w:t xml:space="preserve">имеющие    </w:t>
              <w:br/>
              <w:t xml:space="preserve">не все виды  </w:t>
              <w:br/>
              <w:t>благоустройств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жилые дома   </w:t>
              <w:br/>
              <w:t xml:space="preserve">с коридорной  </w:t>
              <w:br/>
              <w:t xml:space="preserve">системой    </w:t>
              <w:br/>
              <w:t xml:space="preserve">проживания,  </w:t>
              <w:br/>
              <w:t xml:space="preserve">имеющие    </w:t>
              <w:br/>
              <w:t xml:space="preserve">не все виды  </w:t>
              <w:br/>
              <w:t>благоустро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Дом без одного вида благоустройств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9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Дом без двух видов благоустройст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3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Дом без трех видов благоустройст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4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м без четырех видов благоустрой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,5</w:t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rmal"/>
        <w:bidi w:val="0"/>
        <w:ind w:left="0" w:right="0" w:firstLine="540"/>
        <w:jc w:val="both"/>
        <w:rPr/>
      </w:pPr>
      <w:r>
        <w:rPr/>
        <w:t>1. Под видом благоустройства понимается наличие внутридомовых инженерных коммуникаций и оборудования многоквартирного дома, используемых для предоставления потребителям коммунальных услуг (холодное водоснабжение, горячее водоснабжение, водоотведение, отопление)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2. Жилое здание коридорного типа - здание, в котором квартиры или комнаты общежитий имеют выход через общий коридор на лестницы (не менее чем на две лестничные клетки)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Начальник управления экономики</w:t>
      </w:r>
    </w:p>
    <w:p>
      <w:pPr>
        <w:pStyle w:val="Normal"/>
        <w:bidi w:val="0"/>
        <w:ind w:left="0" w:right="0" w:hanging="0"/>
        <w:jc w:val="right"/>
        <w:rPr/>
      </w:pPr>
      <w:r>
        <w:rPr/>
        <w:t>Г.Е.КАЛИНИНА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Приложение N 4</w:t>
      </w:r>
    </w:p>
    <w:p>
      <w:pPr>
        <w:pStyle w:val="Normal"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rmal"/>
        <w:bidi w:val="0"/>
        <w:ind w:left="0" w:right="0" w:hanging="0"/>
        <w:jc w:val="right"/>
        <w:rPr/>
      </w:pPr>
      <w:r>
        <w:rPr/>
        <w:t>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/>
        <w:t>города Магнитогорска</w:t>
      </w:r>
    </w:p>
    <w:p>
      <w:pPr>
        <w:pStyle w:val="Normal"/>
        <w:bidi w:val="0"/>
        <w:ind w:left="0" w:right="0" w:hanging="0"/>
        <w:jc w:val="right"/>
        <w:rPr/>
      </w:pPr>
      <w:r>
        <w:rPr/>
        <w:t>от 30 ноября 2010 г. N 13167-П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КОЭФФИЦИЕНТЫ,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УЧИТЫВАЮЩИЕ ИЗНОС ЗДАНИЙ, ПРИМЕНЯЕМЫЕ ДЛЯ ОПРЕДЕЛЕН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ЦЕНЫ НА УСЛУГИ ПО СОДЕРЖАНИЮ И РЕМОНТУ ЖИЛОГО ПОМЕЩ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58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6"/>
        <w:gridCol w:w="270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N </w:t>
              <w:br/>
              <w:t>п/п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Износ зданий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азмер коэффици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1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до 50 процентов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1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2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выше 50 процен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0,7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rmal"/>
        <w:bidi w:val="0"/>
        <w:ind w:left="0" w:right="0" w:firstLine="540"/>
        <w:jc w:val="both"/>
        <w:rPr/>
      </w:pPr>
      <w:r>
        <w:rPr/>
        <w:t>Износ здания определяется на основании обследования, проведенного специализированной организацией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Начальник управления экономики</w:t>
      </w:r>
    </w:p>
    <w:p>
      <w:pPr>
        <w:pStyle w:val="Normal"/>
        <w:bidi w:val="0"/>
        <w:ind w:left="0" w:right="0" w:hanging="0"/>
        <w:jc w:val="right"/>
        <w:rPr/>
      </w:pPr>
      <w:r>
        <w:rPr/>
        <w:t>Г.Е.КАЛИНИНА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color w:val="auto"/>
      <w:kern w:val="2"/>
      <w:sz w:val="24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4</Words>
  <Characters>11801</Characters>
  <CharactersWithSpaces>10060</CharactersWithSpaces>
  <Company>adm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0:34:00Z</dcterms:created>
  <dc:creator>admin</dc:creator>
  <dc:description/>
  <dc:language>en-US</dc:language>
  <cp:lastModifiedBy/>
  <dcterms:modified xsi:type="dcterms:W3CDTF">2011-06-06T20:34:00Z</dcterms:modified>
  <cp:revision>2</cp:revision>
  <dc:subject/>
  <dc:title>АДМИНИСТРАЦИЯ ГОРОДА МАГНИТОГОР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ro</vt:lpwstr>
  </property>
</Properties>
</file>